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 xml:space="preserve">Multiple Choice ( 1 mark each )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lease remove multiple choice answer sheet from the end of the paper.</w:t>
      </w:r>
    </w:p>
    <w:p>
      <w:pPr>
        <w:pStyle w:val="Normal"/>
        <w:rPr/>
      </w:pPr>
      <w:r>
        <w:rPr>
          <w:b/>
          <w:bCs/>
          <w:sz w:val="24"/>
        </w:rPr>
        <w:t xml:space="preserve">Select the answer which </w:t>
      </w:r>
      <w:r>
        <w:rPr>
          <w:b/>
          <w:bCs/>
          <w:i/>
          <w:sz w:val="24"/>
        </w:rPr>
        <w:t>best</w:t>
      </w:r>
      <w:r>
        <w:rPr>
          <w:b/>
          <w:bCs/>
          <w:sz w:val="24"/>
        </w:rPr>
        <w:t xml:space="preserve"> answers each questio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.</w:t>
      </w:r>
      <w:r>
        <w:rPr>
          <w:sz w:val="24"/>
        </w:rPr>
        <w:tab/>
        <w:t>Which of the following is the name given to the document holding the design of a</w:t>
        <w:br/>
        <w:t xml:space="preserve">            game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game desig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game play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game storyboard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game tutor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2.</w:t>
      </w:r>
      <w:r>
        <w:rPr>
          <w:sz w:val="24"/>
        </w:rPr>
        <w:tab/>
        <w:t>Which of the following is the most accurate description of a sprite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sprites are the controllers for game events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sprites are the images for game objects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sprites are the objects for game images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sprites are the actions that are triggered by game ev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3.</w:t>
      </w:r>
      <w:r>
        <w:rPr>
          <w:sz w:val="24"/>
        </w:rPr>
        <w:tab/>
        <w:t>What do game objects need before they can do anything in a game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actions via instruction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action triggered event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instructions via event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events triggered by spri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4.</w:t>
      </w:r>
      <w:r>
        <w:rPr>
          <w:sz w:val="24"/>
        </w:rPr>
        <w:tab/>
        <w:t>Which of the following is TRUE about game objects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they must have sounds attached to them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they must be in a sprite and in a room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there can be multiple instances of a game object on-screen whilst the game</w:t>
        <w:br/>
        <w:t xml:space="preserve">                        is being played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there can be only ONE instance of a game object on-screen whilst the</w:t>
        <w:br/>
        <w:t xml:space="preserve">                        game is being playe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5.</w:t>
      </w:r>
      <w:r>
        <w:rPr>
          <w:sz w:val="24"/>
        </w:rPr>
        <w:tab/>
        <w:t>How would you program an object to rebound when it collides with another</w:t>
        <w:br/>
        <w:t xml:space="preserve">            object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use a solid actio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use a rebound actio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use a creation event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use a collision even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6.</w:t>
      </w:r>
      <w:r>
        <w:rPr>
          <w:sz w:val="24"/>
        </w:rPr>
        <w:tab/>
        <w:t>Which of the following best describes an action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the “thing” which happens as the result of an event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the event which happens when a key is pressed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the “thing” which happens when two or more objects collide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the image which is shown when an object is first create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7.</w:t>
      </w:r>
      <w:r>
        <w:rPr>
          <w:sz w:val="24"/>
        </w:rPr>
        <w:tab/>
        <w:t>Which of the following best describes an event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something which controls how the game looks when it is played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something which controls how the game is played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something which happens when the game is being built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something which happens whilst the game is being play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8.</w:t>
      </w:r>
      <w:r>
        <w:rPr>
          <w:sz w:val="24"/>
        </w:rPr>
        <w:tab/>
        <w:t xml:space="preserve">Which section of GameMaker would you go to when modifying </w:t>
        <w:br/>
        <w:t xml:space="preserve">            actions and events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sprite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sound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object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room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9.</w:t>
      </w:r>
      <w:r>
        <w:rPr>
          <w:sz w:val="24"/>
        </w:rPr>
        <w:tab/>
        <w:t>When adjusting the speed of an object there is a checkbox called RELATIVE.</w:t>
        <w:br/>
        <w:t xml:space="preserve">            What does relative mean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with respect to the existing speed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with respect to the new value specified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add the new value to itself to create the new speed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add the new value to the current object to create the new spee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0.</w:t>
      </w:r>
      <w:r>
        <w:rPr>
          <w:sz w:val="24"/>
        </w:rPr>
        <w:tab/>
        <w:t xml:space="preserve">Why is every box, except the middle box, checked when adjusting the speed </w:t>
        <w:br/>
        <w:t xml:space="preserve">            of an object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the middle box means don’t move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the middle box means jump to random locations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the middle box is a multiplier and causes any change to be magnified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the middle box is the same as checking up, down, left and righ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1.</w:t>
      </w:r>
      <w:r>
        <w:rPr>
          <w:sz w:val="24"/>
        </w:rPr>
        <w:tab/>
        <w:t xml:space="preserve">How would you cause a sound to be played when two objects collide in a </w:t>
        <w:br/>
        <w:t xml:space="preserve">            game you created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add a collide action and a play sound event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add a collide event and a play sound action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add the object to a room with a play sound action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add a sound to the object and control it with a collide actio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2.</w:t>
      </w:r>
      <w:r>
        <w:rPr>
          <w:sz w:val="24"/>
        </w:rPr>
        <w:tab/>
        <w:t>Why is a room necessary in most GameMaker games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Rooms allow different types of objects to be combined to form a game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 xml:space="preserve">Rooms are the mechanism for displaying a game and its objects. 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Rooms display the results of all actions within a game as the game is</w:t>
        <w:br/>
        <w:t xml:space="preserve">                        played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Rooms connect sprites with objects, events, sounds and the user.</w:t>
        <w:br/>
        <w:br/>
        <w:br/>
        <w:b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3.</w:t>
      </w:r>
      <w:r>
        <w:rPr>
          <w:sz w:val="24"/>
        </w:rPr>
        <w:tab/>
        <w:t>Why are items in GameMaker named with specific prefixes such as obj_, spr_,</w:t>
        <w:br/>
        <w:t xml:space="preserve">             snd_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to help GameMaker recognise each type of object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to act as a reminder to us, the developer, of what we have done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 xml:space="preserve">to prevent GameMaker from confusing the multitude of objects that </w:t>
        <w:br/>
        <w:t xml:space="preserve">                        make up a game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to provide a logical structure to our design which makes it easier for the</w:t>
        <w:br/>
        <w:t xml:space="preserve">                        program to operate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br/>
        <w:t>14.</w:t>
      </w:r>
      <w:r>
        <w:rPr>
          <w:sz w:val="24"/>
        </w:rPr>
        <w:tab/>
        <w:t>Where is the origin (0,0 point) in GameMaker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top left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bottom left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top right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bottom righ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5.</w:t>
      </w:r>
      <w:r>
        <w:rPr>
          <w:sz w:val="24"/>
        </w:rPr>
        <w:tab/>
        <w:t xml:space="preserve">Which direction would an object be moving if it is given a speed </w:t>
        <w:br/>
        <w:t xml:space="preserve">            of y = -5 and x = 0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left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right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up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6.</w:t>
      </w:r>
      <w:r>
        <w:rPr>
          <w:sz w:val="24"/>
        </w:rPr>
        <w:tab/>
        <w:t>What action is controlled by the space bar in the scrolling shooter game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flying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move left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move right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shooting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7.</w:t>
      </w:r>
      <w:r>
        <w:rPr>
          <w:sz w:val="24"/>
        </w:rPr>
        <w:tab/>
        <w:t>What actions does a mouse click on the “clown” trigger in game 1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play sound, go slower and jump to starting point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play sound, go faster and jump to random location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play explode action, go faster and jump to random locations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change sprite, go faster and play a soun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8.</w:t>
      </w:r>
      <w:r>
        <w:rPr>
          <w:sz w:val="24"/>
        </w:rPr>
        <w:tab/>
        <w:t xml:space="preserve">Which of the following is used to play a test run of a game?   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286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67" t="-4167" r="-4167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28600" cy="247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67" t="-3846" r="-416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09550" cy="2476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45" t="-3846" r="-454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19075" cy="219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br/>
        <w:br/>
        <w:br/>
        <w:br/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9.</w:t>
      </w:r>
      <w:r>
        <w:rPr>
          <w:sz w:val="24"/>
        </w:rPr>
        <w:tab/>
        <w:t>What is a maze game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a game with many exit points but they are hard for the user to find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a game with a single exit point but it is hard for the user to find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a puzzle kind of game where the user’s objective is to find the exit point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a kind of puzzle game with multiple levels and the user moves their</w:t>
        <w:br/>
        <w:t xml:space="preserve">                        character between the level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20.</w:t>
      </w:r>
      <w:r>
        <w:rPr>
          <w:sz w:val="24"/>
        </w:rPr>
        <w:tab/>
        <w:t>What are the arrow keys usually programmed to do in a game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.</w:t>
      </w:r>
      <w:r>
        <w:rPr>
          <w:sz w:val="24"/>
        </w:rPr>
        <w:tab/>
        <w:t>move enemies or other object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b.</w:t>
      </w:r>
      <w:r>
        <w:rPr>
          <w:sz w:val="24"/>
        </w:rPr>
        <w:tab/>
        <w:t>move the user’s character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c.</w:t>
      </w:r>
      <w:r>
        <w:rPr>
          <w:sz w:val="24"/>
        </w:rPr>
        <w:tab/>
        <w:t>pick up game object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.</w:t>
      </w:r>
      <w:r>
        <w:rPr>
          <w:sz w:val="24"/>
        </w:rPr>
        <w:tab/>
        <w:t>shoot bullets</w:t>
      </w:r>
      <w:r>
        <w:br w:type="page"/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br/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ame : …………………………………………………</w:t>
      </w:r>
    </w:p>
    <w:p>
      <w:pPr>
        <w:pStyle w:val="Normal"/>
        <w:spacing w:lineRule="auto" w:line="360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017" w:type="dxa"/>
        <w:jc w:val="left"/>
        <w:tblInd w:w="1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20"/>
        <w:gridCol w:w="720"/>
        <w:gridCol w:w="720"/>
        <w:gridCol w:w="720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ues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5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of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5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Year 7 TechnologyMandatory – GameMaker Unit Qui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41605</wp:posOffset>
          </wp:positionH>
          <wp:positionV relativeFrom="paragraph">
            <wp:posOffset>-123825</wp:posOffset>
          </wp:positionV>
          <wp:extent cx="619125" cy="70485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8"/>
        <w:szCs w:val="28"/>
      </w:rPr>
      <w:t>Hurlstone Agricultural High School</w:t>
    </w:r>
  </w:p>
  <w:p>
    <w:pPr>
      <w:pStyle w:val="Header"/>
      <w:spacing w:lineRule="auto" w:line="360"/>
      <w:jc w:val="center"/>
      <w:rPr/>
    </w:pPr>
    <w:r>
      <w:rPr>
        <w:rFonts w:cs="Tahoma" w:ascii="Tahoma" w:hAnsi="Tahoma"/>
        <w:sz w:val="28"/>
        <w:szCs w:val="28"/>
      </w:rPr>
      <w:t>Year 7 Technology Mandatory – GameMaker (Mr. Payne)</w:t>
    </w:r>
  </w:p>
  <w:p>
    <w:pPr>
      <w:pStyle w:val="Header"/>
      <w:spacing w:lineRule="auto" w:line="360"/>
      <w:jc w:val="cen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  <w:t>Unit Test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1:51:00Z</dcterms:created>
  <dc:creator>Darren</dc:creator>
  <dc:description/>
  <dc:language>en-US</dc:language>
  <cp:lastModifiedBy>Darren</cp:lastModifiedBy>
  <cp:lastPrinted>2005-04-26T22:22:00Z</cp:lastPrinted>
  <dcterms:modified xsi:type="dcterms:W3CDTF">2007-06-04T03:36:00Z</dcterms:modified>
  <cp:revision>12</cp:revision>
  <dc:subject/>
  <dc:title>Part 1 ( 0</dc:title>
</cp:coreProperties>
</file>